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90" w:leader="none"/>
        </w:tabs>
        <w:jc w:val="right"/>
        <w:outlineLvl w:val="0"/>
        <w:rPr>
          <w:sz w:val="28"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43116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en-US"/>
        </w:rPr>
        <w:tab/>
        <w:t xml:space="preserve">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28829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22.7pt" to="503.2pt,2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</w:rPr>
      </w:pPr>
      <w:r>
        <w:rPr>
          <w:spacing w:val="60"/>
          <w:sz w:val="16"/>
          <w:szCs w:val="36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30 марта 2018 г. № 41/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06.07.2010 №15/26 «Об утверждении Положения о денежном вознаграждении и денежном поощрении лиц, замещающих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  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Федеральным законом от 06.10.2003 №131-ФЗ                          «Об общих принципах организации местного самоуправления в Российской Федерации», Федеральным законом от 02.03.2007 №25-ФЗ «О муниципальной службе в Российской Федерации», Законом Республики Северная Осетия-Алания от 31.03.2008 № 7-РЗ «О муниципальной службе в Республике Северная Осетия-Алания», Законом Республики Северная Осетия-Алания от 07.11.2008 № 48-РЗ «О Реестре муниципальных должностей и Реестре должностей муниципальной службы в Республике Северная Осетия-Алания», Уставом муниципального образования г.Владикавказ (Дзауджикау), принятым решением Собрания представителей г.Владикавказ от 27 декабря 2005 года (в редакции от 02.02.2018 года), сорок первая сессия Собрания представителей г.Владикавказ 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зыва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р е ш а е т</w:t>
      </w:r>
      <w:r>
        <w:rPr>
          <w:rFonts w:cs="Times New Roman" w:ascii="Times New Roman" w:hAnsi="Times New Roman"/>
          <w:spacing w:val="-2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.Владикавказ от 06.07.2010 №15/26 «Об утверждении Положения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, повыси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1 апреля 2018 года в 1,095 раза денежное вознаграждение лиц, замещающих  муниципальные должности муниципального образования город Владикавказ, размеры должностных окладов лиц, замещающих должности муниципальной службы муниципального образования город Владикавказ Республики  Северная Осетия-Алания и размеры месячных окладов муниципальных служащих в соответствии с присвоенными им классными чинами муниципальной службы органов местного самоуправления муниципального образования город Владикавказ Республики  Северная Осетия-Алания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новить, что:</w:t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 xml:space="preserve">2.1. при повышении денежного вознаграждения лиц, замещающих  муниципальные должности муниципального образования город Владикавказ Республики Северная Осетия-Алания, предусмотренном статьей 1 настоящего Решения, его размеры, а также размеры ежемесячного  и ежеквартального денежного поощрения подлежат округлению до целого рубля в сторону увеличения.  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при повышении окладов месячного денежного содержания   муниципальных служащих муниципального образования город Владикавказ Республики Северная Осетия-Алания, размеры месячных должностных окладов муниципальных служащих муниципального образования город Владикавказ в соответствии с присвоенными им классными чинами муниципальной службы органов местного самоуправления муниципального образования город Владикавказ Республики  Северная Осетия-Алания, а также размеры ежемесячных и иных дополнительных выплат подлежат округлению до целого рубля в сторону увели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местного самоуправления г.Владикавказа осуществлять финансовое обеспечение расходов, связанных с реализацией настоящего Решения, в пределах бюджетных ассигнований, предусмотренных в бюджете муниципального образования город Владикавказ на соответствующий финансовый год. В ходе исполнения указанного Решения в случае необходимости изыскать дополнительные средства для его реал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4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  г.Владикавказ                      </w:t>
        <w:tab/>
        <w:t xml:space="preserve">                                              М. Хадарцев</w:t>
      </w:r>
    </w:p>
    <w:sectPr>
      <w:type w:val="nextPage"/>
      <w:pgSz w:w="11906" w:h="16838"/>
      <w:pgMar w:left="1134" w:right="707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11:00Z</dcterms:created>
  <dc:creator>User</dc:creator>
  <dc:description/>
  <cp:keywords/>
  <dc:language>en-US</dc:language>
  <cp:lastModifiedBy>Алина Багаева</cp:lastModifiedBy>
  <cp:lastPrinted>2018-04-02T10:42:00Z</cp:lastPrinted>
  <dcterms:modified xsi:type="dcterms:W3CDTF">2018-04-03T11:36:00Z</dcterms:modified>
  <cp:revision>37</cp:revision>
  <dc:subject/>
  <dc:title>ПРОЕКТ</dc:title>
</cp:coreProperties>
</file>